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FIAE chapter 10</w:t>
      </w:r>
    </w:p>
    <w:p>
      <w:pPr>
        <w:pStyle w:val="Normal"/>
        <w:rPr/>
      </w:pPr>
      <w:r>
        <w:rPr/>
        <w:t>Abstract</w:t>
      </w:r>
    </w:p>
    <w:p>
      <w:pPr>
        <w:pStyle w:val="Normal"/>
        <w:rPr/>
      </w:pPr>
      <w:r>
        <w:rPr/>
      </w:r>
    </w:p>
    <w:p>
      <w:pPr>
        <w:pStyle w:val="Normal"/>
        <w:rPr/>
      </w:pPr>
      <w:r>
        <w:rPr/>
        <w:t>This chapter is about redoing work for full credit. The chapter states that many times in a differentiated classroom we allow students to make up work for full credit but sometimes there can be some problems with that. Sometimes something extra is needed. One way a teacher could do this might be to have the students and the parents sign a form about redoing work. This sets standards in the beginning and the teacher can refer back to it. We have to also look at it like they are adults and understand that sometimes we do not get our work in on time either. Another technique is having parents sign the original task and then request a redo for the student. As the teacher you should reserve the right to change the format for work that is redone. It might vary with different assessments. Also have students create a calendar for when they will have the work done and what steps they will have done when. It is also important to consider the fact that the student might do even more poorly on the second try. You need to take action after thinking about the student and why they have gotten these grades. No work should be able to be redone during the last week of the grading period. Lastly, the original task should be turned in with the redo.</w:t>
      </w:r>
    </w:p>
    <w:p>
      <w:pPr>
        <w:pStyle w:val="Normal"/>
        <w:rPr/>
      </w:pPr>
      <w:r>
        <w:rPr/>
      </w:r>
    </w:p>
    <w:p>
      <w:pPr>
        <w:pStyle w:val="Normal"/>
        <w:rPr/>
      </w:pPr>
      <w:r>
        <w:rPr/>
        <w:t xml:space="preserve">This chapter was informative. It gave some great information on redoing work. I was personally thinking about how I would deal with that and this gave me some really nice guidelines to go by. I really liked how it talked about the situation if the student gets a worse grade the second time because although it does not happen that often it is still an important situation to have a plan f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9:00Z</dcterms:created>
  <dc:creator>EXCEL</dc:creator>
  <dc:description/>
  <cp:keywords/>
  <dc:language>en-US</dc:language>
  <cp:lastModifiedBy>EXCEL</cp:lastModifiedBy>
  <dcterms:modified xsi:type="dcterms:W3CDTF">2008-02-28T04:43:00Z</dcterms:modified>
  <cp:revision>1</cp:revision>
  <dc:subject/>
  <dc:title>Emily Farley</dc:title>
</cp:coreProperties>
</file>